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évíz Város Önkormányzat Képviselő-testülete jóváhagyja a csatolt szerződést, hogy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, nyilvántartó hatóság: Magyar Államkincstár, törzskönyvi azonosító szám: 734378, adószám:15734374-2-20, statisztikai számjel: 15734374-8411-321-20,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, nyilvántartja: Fővárosi Törvényszék Cégbírósága, cégjegyzékszám: 01-10-042156, adószám: 10824346-2-44, statisztikai számjel: 10824346-4931-114-01, számlavezető pénzintézet: Kereskedelmi és Hitelbank Zrt., bankszámlaszám: 10200971-21508747-000000000, képviseletében: dr. Pafféri Zoltán Lajos elnök vezérigazgató az előterjesztés alapján:</w:t>
      </w:r>
    </w:p>
    <w:p>
      <w:pPr>
        <w:pStyle w:val="Normal"/>
        <w:spacing w:lineRule="auto" w:line="240" w:before="0" w:after="0"/>
        <w:ind w:left="1418" w:hanging="362"/>
        <w:jc w:val="both"/>
        <w:rPr/>
      </w:pPr>
      <w:r>
        <w:rPr>
          <w:rFonts w:cs="Arial" w:ascii="Arial" w:hAnsi="Arial"/>
        </w:rPr>
        <w:t>a) végleges szerződésben a VOLÁNBUSZ Zrt. a hévízi 987. hrsz-ú ingatlan tulajdonjogát 1/1 arányban csere jogcímén átruházza Hévíz Város Önkormányzatra, aminek következtében az ingatlan kizárólagos tulajdonosa az Önkormányzat lesz. A szerzés jogcíme: csere.</w:t>
      </w:r>
    </w:p>
    <w:p>
      <w:pPr>
        <w:pStyle w:val="Normal"/>
        <w:spacing w:lineRule="auto" w:line="240" w:before="0" w:after="0"/>
        <w:ind w:left="1418" w:hanging="362"/>
        <w:jc w:val="both"/>
        <w:rPr/>
      </w:pPr>
      <w:r>
        <w:rPr>
          <w:rFonts w:cs="Arial" w:ascii="Arial" w:hAnsi="Arial"/>
        </w:rPr>
        <w:t xml:space="preserve">b) végleges szerződésben Hévíz Város Önkormányzat a </w:t>
      </w:r>
      <w:r>
        <w:rPr>
          <w:rFonts w:cs="Arial" w:ascii="Arial" w:hAnsi="Arial"/>
          <w:bCs/>
        </w:rPr>
        <w:t>hévízi</w:t>
      </w:r>
      <w:r>
        <w:rPr>
          <w:rFonts w:cs="Arial" w:ascii="Arial" w:hAnsi="Arial"/>
        </w:rPr>
        <w:t xml:space="preserve"> 118/9. hrsz-ú ingatlan tulajdonjogát legalább 3580/10000 mértékben, de a felülvizsgált hányadban csere jogcímén átruházza a VOLÁNBUSZ Zrt-re, aminek következtében az ingatlan Hévíz Város Önkormányzata és a VOLÁNBUSZ Zrt. közös tulajdonát fogja képezni. A szerzés jogcíme: csere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aláírására a szükséges nyilatkozatok megtételére, a birtokba bocsátás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anuár 31. szerződés aláírásra és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ab/>
        <w:tab/>
        <w:t>a szerződés szerin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erződés megszerkesztésére és ellenjegyzésére a dr. Farkas Sándor ügyvédet kéri f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13:00Z</dcterms:modified>
  <cp:revision>3</cp:revision>
  <dc:subject/>
  <dc:title/>
</cp:coreProperties>
</file>